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30559032" r:id="rId2"/>
        </w:objec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У К Р А Ї Н А</w:t>
      </w:r>
    </w:p>
    <w:p>
      <w:pPr>
        <w:pStyle w:val="Heading1"/>
        <w:ind w:right="0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ХІ</w:t>
      </w:r>
      <w:r>
        <w:rPr>
          <w:lang w:val="en-US"/>
        </w:rPr>
        <w:t>V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40-24/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 верес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 w:val="8"/>
          <w:szCs w:val="28"/>
        </w:rPr>
      </w:pPr>
      <w:r>
        <w:rPr>
          <w:rFonts w:cs="Times New Roman" w:ascii="Times New Roman" w:hAnsi="Times New Roman"/>
          <w:b/>
          <w:color w:val="000000"/>
          <w:sz w:val="8"/>
          <w:szCs w:val="28"/>
        </w:rPr>
      </w:r>
    </w:p>
    <w:p>
      <w:pPr>
        <w:pStyle w:val="Normal"/>
        <w:keepNext w:val="true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</w:rPr>
        <w:t>середовища в 2018 році за рахунок</w:t>
      </w:r>
    </w:p>
    <w:p>
      <w:pPr>
        <w:pStyle w:val="Normal"/>
        <w:keepNext w:val="true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zCs w:val="28"/>
        </w:rPr>
        <w:t>залишку коштів станом на 01.01.2018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ті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№ 76-5/16 (із змінами)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Придбання контейнерів для збору твердих побутових відходів у м. Герца», що включений до Переліку природоохоронних заходів для фінансування з обласного фонду охорони навколишнього природного середовища в 2018 році за рахунок залишку коштів станом на 01.01.2018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24.07.2018 № 105-23/18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14.08.2018 №01.13/18-1620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Переліку, затвердженого рішенням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ХІ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І скликання від 24.07.2018 № 105-23/18 «Про Перелік природоохоронних заходів для фінансування з обласного фонду охорони навколишнього природного середовища в 2018 році за рахунок залишку коштів станом на 01.01.2018», а саме: у графі 4 пункту 2.1 розділу 2 «Раціональне використання і зберігання відходів виробництва і побутових відходів» слова «Субвенція бюджету Герцаївської міської об’єднаної територіальної громади Герцаївського району» замінити словами та знаками «Субвенція Герцаївському районному бюджету (для Герцаївської міської ради)».        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2" w:before="20" w:after="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54:00Z</dcterms:created>
  <dc:creator>User</dc:creator>
  <dc:description/>
  <cp:keywords/>
  <dc:language>en-US</dc:language>
  <cp:lastModifiedBy>Користувач Windows</cp:lastModifiedBy>
  <cp:lastPrinted>2018-09-13T11:50:00Z</cp:lastPrinted>
  <dcterms:modified xsi:type="dcterms:W3CDTF">2018-10-08T10:59:00Z</dcterms:modified>
  <cp:revision>12</cp:revision>
  <dc:subject/>
  <dc:title> </dc:title>
</cp:coreProperties>
</file>